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к решению Десногорского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городского Совета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от ________ 2025 № ______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Десногорск»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кодам классификации источников финансирования дефицитов  бюдже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 051 808,0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 051 808,0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96 292 636,9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96 292 636,9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96 292 636,9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96 292 636,9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240 828,9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240 828,9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240 828,9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240 828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8:00Z</dcterms:created>
  <dc:creator>Анна Александровна</dc:creator>
  <dc:description/>
  <cp:keywords/>
  <dc:language>en-US</dc:language>
  <cp:lastModifiedBy>Приемная</cp:lastModifiedBy>
  <cp:lastPrinted>2017-05-24T08:27:00Z</cp:lastPrinted>
  <dcterms:modified xsi:type="dcterms:W3CDTF">2025-04-01T09:21:00Z</dcterms:modified>
  <cp:revision>34</cp:revision>
  <dc:subject/>
  <dc:title>Приложение 5</dc:title>
</cp:coreProperties>
</file>